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 </w:t>
            </w:r>
            <w:r>
              <w:rPr>
                <w:rFonts w:cs="Arial" w:ascii="Arial" w:hAnsi="Arial"/>
              </w:rPr>
              <w:t>Bee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when touche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when released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Frequ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FA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Frequency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Du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1F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dura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8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4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2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1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1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ake driver to report right butt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auto right button featu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driver to report mouse even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is flag to make driver to by pass the softwa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ter to get more fast respon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rotation suppor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value of mouse emulation mo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Touch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Release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Touch No Move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Release No Move”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Du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07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0 ~ 120 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stant touch parameter which define the touch duration in milli-second for auto right click.</w:t>
            </w:r>
            <w:r>
              <w:rPr>
                <w:rFonts w:cs="Arial" w:ascii="Arial" w:hAnsi="Arial"/>
              </w:rPr>
              <w:t>( 3Sec = 120 * 0.025 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8C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touch parameter which define the touch range for auto right clic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1 pixel = 0x00000020 &gt;&gt; 5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If you want modify default setting value. You can modify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touchkit_reg.ini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f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refer reg.ini and this readme file.</w:t>
      </w:r>
    </w:p>
    <w:p>
      <w:pPr>
        <w:pStyle w:val="Normal"/>
        <w:ind w:firstLine="14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z w:val="28"/>
        </w:rPr>
        <w:t>For Windows driver 4.3.6 onl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ge compensation parameter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Lef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o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ffset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ffset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Mo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f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left si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right si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Top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ensation parameter in upp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ffsetX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parameter in X dir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ider range of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in Edge page: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 xml:space="preserve">0~40(percent of offset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 ~ 20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slider value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:if you want to set X direction offset to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0 - 20 ) * 6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If you want to set of X direction offset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40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ffset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parameter in Y dir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ider range of </w:t>
            </w:r>
            <w:r>
              <w:rPr>
                <w:rFonts w:cs="Arial" w:ascii="Arial" w:hAnsi="Arial"/>
              </w:rPr>
              <w:t>lOffsetY</w:t>
            </w:r>
            <w:r>
              <w:rPr>
                <w:rFonts w:cs="Arial" w:ascii="Arial" w:hAnsi="Arial"/>
              </w:rPr>
              <w:t xml:space="preserve"> in Edge page: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 xml:space="preserve">0~40(percent of offset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 ~ 20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slider value - 20 ) * 64</w:t>
            </w:r>
          </w:p>
          <w:p>
            <w:pPr>
              <w:pStyle w:val="Normal"/>
              <w:ind w:left="480" w:hanging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: if you want to set Y direction offset 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Arial" w:ascii="Arial" w:hAnsi="Arial"/>
              </w:rPr>
              <w:t xml:space="preserve">to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</w:t>
            </w:r>
            <w:r>
              <w:rPr>
                <w:rFonts w:cs="Arial" w:ascii="Arial" w:hAnsi="Arial"/>
              </w:rPr>
              <w:t xml:space="preserve">Y = ( 0 - 20 ) * 6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f you want to set Y direction offset</w:t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</w:t>
            </w:r>
            <w:r>
              <w:rPr>
                <w:rFonts w:cs="Arial" w:ascii="Arial" w:hAnsi="Arial"/>
              </w:rPr>
              <w:t>Y = ( 40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Mo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lag to enable/disable edge compensation. This flag must be either 0 or</w:t>
            </w:r>
            <w:r>
              <w:rPr>
                <w:rFonts w:cs="Arial" w:ascii="Arial" w:hAnsi="Arial"/>
              </w:rPr>
              <w:t xml:space="preserve">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libration Inform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ua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libration parameter in X direction at lowe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eft cor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left cor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Linearization</w:t>
      </w:r>
      <w:r>
        <w:rPr>
          <w:rFonts w:cs="Arial" w:ascii="Arial" w:hAnsi="Arial"/>
        </w:rPr>
        <w:t xml:space="preserve"> inform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ua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Z_lLL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LR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L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U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X1</w:t>
            </w:r>
          </w:p>
          <w:p>
            <w:pPr>
              <w:pStyle w:val="Normal"/>
              <w:rPr/>
            </w:pPr>
            <w:r>
              <w:rPr/>
              <w:t>LINZ_Y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7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Y8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9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Y9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10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11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1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4</w:t>
            </w:r>
          </w:p>
          <w:p>
            <w:pPr>
              <w:pStyle w:val="Normal"/>
              <w:rPr/>
            </w:pPr>
            <w:r>
              <w:rPr/>
              <w:t>LINZ_Y2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25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libration parameter in X direction at low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corner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left corne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nearization</w:t>
            </w:r>
            <w:r>
              <w:rPr>
                <w:rFonts w:cs="Arial" w:ascii="Arial" w:hAnsi="Arial"/>
              </w:rPr>
              <w:t xml:space="preserve"> information dat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earization Typ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24"/>
        <w:gridCol w:w="435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izationTyp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x00000000  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points calibr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points calibra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ight button window display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Disp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e right button wind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x00000001 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right button windo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ouble click setting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CLICKSP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Range : </w:t>
            </w:r>
          </w:p>
          <w:p>
            <w:pPr>
              <w:pStyle w:val="Normal"/>
              <w:ind w:lef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~ 900 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double click speed for system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CLICKSI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Range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 ~ 128 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double click area for sys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ource of Calibr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Sour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: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alibration data from regist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rite calibration data to regist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alibration data from EEPR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rite calibration data to EEPRO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Hide Display page of Touchkit Utility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eDisplayP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 :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lay display page of Touchkit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 :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e display page of Touchkit Utilit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elective suspend setting(Only support USB device on Windows XP system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Fl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Ti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 disable selective suspend fun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enable selective suspend fun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eivce idle time arrive this idleTimer value , device will be i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= 1 minutes ( IdleTimer * 5 Sec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isplay setting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7"/>
        <w:gridCol w:w="1705"/>
        <w:gridCol w:w="3710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MonitorIndex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MonitorMode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ex to indicate which monitor 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be mapped to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ameter to define the monitor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ode. The mode can be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following </w:t>
            </w: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>ombination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x10000000 :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is flag to enable multiple monitor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x20000000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6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et this flag to enable split display</w:t>
            </w:r>
          </w:p>
          <w:p>
            <w:pPr>
              <w:pStyle w:val="Normal"/>
              <w:ind w:firstLine="40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cti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x80000000 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>Map to Main Monitor if only one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splay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f you want to set split display area,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ou must enable split display flag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lit display are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x00000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Full screen or customiz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Upper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ower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Right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eft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8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4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niterArea.Left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niterArea.To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erArea.R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erArea.Bott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Lef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R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Bott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Le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tualDesktop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Right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VirtualDesktopArea.Bottom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o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ing area of the monit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virtual desktop ar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25:00Z</dcterms:created>
  <dc:creator>rex</dc:creator>
  <dc:description/>
  <dc:language>en-US</dc:language>
  <cp:lastModifiedBy>rex</cp:lastModifiedBy>
  <dcterms:modified xsi:type="dcterms:W3CDTF">2006-06-06T09:13:00Z</dcterms:modified>
  <cp:revision>5</cp:revision>
  <dc:subject/>
  <dc:title>Name</dc:title>
</cp:coreProperties>
</file>